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ORTANT TERM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YPOTHESIS --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ORY – A HYPOTHESIS THAT HAS WITHSTOOD REPEATED TEST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CTS – OBSERVABLE DATA COLLECTED WITH COMPLETE OBJECTIVITY AND ABOUT WHICH THERE IS NO DOUBT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OLUTION –THE ACCUMULATION OF HERITABLE TRAITS WITHIN A POPULATION OVER TIM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ERENCE –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SSIL – ANY TRACE OR IMPRINT OF A ONCE LIVING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ORIES OF EVOLU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MARK’S THEORY OF EVOLU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NDENCY TOWARD COMPLEXITY AND PERFEC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ND DISU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HERITANCE OF AQUIRED CHARACTERIST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WIN AND WALLACE THEORY OF EVOLU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RGANISMS PRODUCE MORE OFFSPRING THAN CAN ACTUALLY SURVIVE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INDIVIDUALS OF A GIVEN SPECIES VARY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SMS FACE A CONSTANT STRUGGLE FOR SURVIVAL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INDIVIDUALS THAT ARE BETS ADAPTED TO THE ENVIRONMENT WILL SURVIVE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THE ORGANISMS THAT DO SURVIVE PASS THEIR TRAITS ON TO THEIR OFFSPRING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CENT WITH MODIFIC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AS THAT SHAPED DARWIN’S THINKING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MES HUTTON – THE EARTH WAS SHAPED BY GEOLOGICAL FORCES THAT TOOK PLACE OVER A LONG PERIOD OF TIME. THE EARTH IS MILLIONS AND NOT THOUSANDS OF YEARS OLD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ARLES LYELL – FORCES THAT SHAPED THE EARTH IN THE PAST ARE NOW AT WORK SHAPING THE EARTH.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OMAS MALTHUS – INDICATED THAT IF HUMAN POPULATIONS CONTINUED TO GROW UNCHECKED, THEY WOULD RUN OUT OF FOOD AND SPACE.(FACTORS CONTROLLING POPULATION GROWTH ARE WAR, FAMINE AND DISEASE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FRED WALLACE – SENT AN ESSAY TO DARWIN SUMMARIZING HIS WORK IN MALAYDIA. THE ESSAY HAD GREAT SIMILARITIES TO DARWIN’S THOUGHTS CONCERNING EVOLUTIONARY CHANGE. GAVE DARWIN THE INCENTIVE TO PUBLISH HIS WORK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AN-BAPTISTE LAMARCK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VRIES – INDICATED THAT MUTATIONS WERE THE SOURCES OF CHANGE THAT OCCURRED IN EVOLUTION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IDENCE SUPPORTING THE THEORY OF EVOLUTION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 xml:space="preserve">FOSSIL RECORD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INDICATE THE FOLLOWING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Y ORGANISMS HAVE BECOME EXTINCT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LDER FOSSILS ARE LESS COMPLEX THAN NEWR ONE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UMBER OF DIFFERENT KINDS OF FOSSILS DECREASE IN THE LOWER LAYER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VERSITY IS GREATER IN THE UPPER LAYER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QUATIC FORMS APPEARED BEFORE LAND FO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GRAPHIC DISTRIBUTION OF LIVING SPECIE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ATIVE ANATOMY – THE STUDY OF SIMILAR STRUCTURE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MOLOGOUS STRUCTURES – HAVE A COMMMON EMBRYOLOGICAL ORIGIN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STIGIAL STRUCTURES – FEATURES THAT HAVE SURVIVED FROM AN EARLIER STAGE OF LIFE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HOMOPLASTIC FEATURES – FEATURES THAT HAVE SIMILAR FUNCTIONS IN DISTANTLY RELATED ORGANISM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SMS WITH SEPARATE ANCESTRIES MAY ADAPT IN SIMILAR WAYS TO SIMILAR ENVIRONMENTAL DEMAND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CH INDEPENDENT EVOLUTION OF SIMILAR STRUCTURES IN DISTANTLY RELATED ORGANISMS IS CALLED CONVERGENT EV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ATIVE EMBRYOLOGY – THE STUDY OF EMBRYOS OF DIFFERENT TYPES OF ORGANISM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OSELY RELATED ORGANISMS HAVE SIMILAR PATTERNS OF DEVELOP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ATIVE BIOCHEMISTRY  -- CLOSELY RELATED ORGANISMS ARE SIMILAR IN TERMS OF THEIR BIOCHEMISTRY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P, ENERGY COMPOUND OF ALL ORGANISM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UCLEIC ACIDS, UNIVERSAL GENETIC CODE OF ALL ORGANIM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MOGLOBIN, SIMILAR IN SOME ORGANIS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TICS – EXPLAINS THE ORIGIN OF CHANGE IN ORGANISMS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IVE BREEDING – FORM OF EVOLUTIONARY CHANGE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ab/>
        <w:t>(1)  ARTIFICIAL SELECTION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47:00Z</dcterms:created>
  <dc:creator>Owner</dc:creator>
  <dc:description/>
  <dc:language>en-US</dc:language>
  <cp:lastModifiedBy>Owner</cp:lastModifiedBy>
  <cp:lastPrinted>2007-11-04T20:49:00Z</cp:lastPrinted>
  <dcterms:modified xsi:type="dcterms:W3CDTF">2007-11-05T01:51:00Z</dcterms:modified>
  <cp:revision>7</cp:revision>
  <dc:subject/>
  <dc:title>EVOLUTION</dc:title>
</cp:coreProperties>
</file>